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542204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4587063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